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W RESEARCH CENTER FOR THE PEOPLE &amp; THE PRES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EBRUARY 2008 KNOWLEDGE UPDAT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C CARAVAN QUESTIONAIRE 2.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EBRUARY 28 - MARCH 2, 200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  <w:szCs w:val="22"/>
        </w:rPr>
        <w:t>INCLUDE P1-P7 AND P8-P14 IN SEPARATE SECTIONS OF SURV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w I would like to ask you about some things that have been in the news recently. Not everyone will have heard of them…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sz w:val="22"/>
        </w:rPr>
      </w:pPr>
      <w:r>
        <w:rPr>
          <w:sz w:val="22"/>
        </w:rPr>
        <w:t>ROTATE ASKING ORDER OF P1-P7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Q.1</w:t>
        <w:tab/>
        <w:t xml:space="preserve">Do you happen to know which group in Hollywood was on strike earlier this year?  Was it…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</w:t>
        <w:tab/>
        <w:t>The writers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The stuntme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The producers [OR]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The directors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Q.2</w:t>
        <w:tab/>
        <w:t xml:space="preserve">Is Condoleezza Rice… </w:t>
      </w:r>
      <w:r>
        <w:rPr>
          <w:b/>
          <w:sz w:val="22"/>
          <w:szCs w:val="22"/>
        </w:rPr>
        <w:t>[READ AND RANDOMIZE</w:t>
      </w:r>
      <w:r>
        <w:rPr>
          <w:b/>
          <w:bCs/>
          <w:sz w:val="22"/>
          <w:szCs w:val="22"/>
        </w:rPr>
        <w:t>]</w:t>
      </w:r>
      <w:r>
        <w:rPr>
          <w:sz w:val="22"/>
          <w:szCs w:val="22"/>
        </w:rPr>
        <w:t xml:space="preserve"> {new}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The U.S. Secretary of Stat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The Secretary of Defense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3</w:t>
        <w:tab/>
        <w:t>The Governor of Louisiana [OR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The President of Harvard University</w:t>
      </w:r>
    </w:p>
    <w:p>
      <w:pPr>
        <w:pStyle w:val="Normal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bCs/>
          <w:sz w:val="22"/>
          <w:szCs w:val="22"/>
        </w:rPr>
        <w:t xml:space="preserve">(VOL. DO NOT READ) </w:t>
      </w:r>
      <w:r>
        <w:rPr>
          <w:sz w:val="22"/>
          <w:szCs w:val="22"/>
        </w:rPr>
        <w:t>Don't know/Refused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Q.3</w:t>
        <w:tab/>
        <w:t xml:space="preserve">Followers of the two major branches of Islam are seeking political control in Iraq. One branch is the Shi’a, </w:t>
      </w:r>
      <w:r>
        <w:rPr>
          <w:b/>
          <w:sz w:val="22"/>
          <w:szCs w:val="22"/>
        </w:rPr>
        <w:t xml:space="preserve">[PRONOUNCED: SHE-ah] </w:t>
      </w:r>
      <w:r>
        <w:rPr>
          <w:sz w:val="22"/>
          <w:szCs w:val="22"/>
        </w:rPr>
        <w:t xml:space="preserve">whose members are known as Shiites </w:t>
      </w:r>
      <w:r>
        <w:rPr>
          <w:b/>
          <w:sz w:val="22"/>
          <w:szCs w:val="22"/>
        </w:rPr>
        <w:t>[PRONOUNCED: SHE-ites]</w:t>
      </w:r>
      <w:r>
        <w:rPr>
          <w:sz w:val="22"/>
          <w:szCs w:val="22"/>
        </w:rPr>
        <w:t xml:space="preserve">. Can you name the other one? Is it… </w:t>
      </w:r>
      <w:r>
        <w:rPr>
          <w:b/>
          <w:sz w:val="22"/>
          <w:szCs w:val="22"/>
        </w:rPr>
        <w:t>[READ AND RANDOMIZE</w:t>
      </w:r>
      <w:r>
        <w:rPr>
          <w:b/>
          <w:bCs/>
          <w:sz w:val="22"/>
          <w:szCs w:val="22"/>
        </w:rPr>
        <w:t xml:space="preserve">] </w:t>
      </w:r>
      <w:r>
        <w:rPr>
          <w:sz w:val="22"/>
          <w:szCs w:val="22"/>
        </w:rPr>
        <w:t>{8-07}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The Sunni [PRONOUNCED: SOO-nee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 xml:space="preserve">The Hezbollah </w:t>
      </w:r>
      <w:r>
        <w:rPr>
          <w:b/>
          <w:sz w:val="22"/>
          <w:szCs w:val="22"/>
        </w:rPr>
        <w:t>[PRONOUNCED HEZ-ba-lah]</w:t>
      </w:r>
    </w:p>
    <w:p>
      <w:pPr>
        <w:pStyle w:val="Normal"/>
        <w:ind w:left="720" w:hanging="0"/>
        <w:rPr>
          <w:sz w:val="22"/>
        </w:rPr>
      </w:pPr>
      <w:r>
        <w:rPr>
          <w:sz w:val="22"/>
          <w:szCs w:val="22"/>
        </w:rPr>
        <w:t>3</w:t>
        <w:tab/>
      </w:r>
      <w:r>
        <w:rPr>
          <w:sz w:val="22"/>
        </w:rPr>
        <w:t xml:space="preserve">The </w:t>
      </w:r>
      <w:r>
        <w:rPr/>
        <w:t>Kasmars</w:t>
      </w:r>
      <w:r>
        <w:rPr>
          <w:sz w:val="22"/>
        </w:rPr>
        <w:t xml:space="preserve"> </w:t>
      </w:r>
      <w:r>
        <w:rPr>
          <w:b/>
          <w:sz w:val="22"/>
          <w:szCs w:val="22"/>
        </w:rPr>
        <w:t xml:space="preserve">[PRONOUNCED: </w:t>
      </w:r>
      <w:r>
        <w:rPr>
          <w:b/>
          <w:sz w:val="22"/>
        </w:rPr>
        <w:t>CAZ-mars</w:t>
      </w:r>
      <w:r>
        <w:rPr>
          <w:b/>
          <w:sz w:val="22"/>
          <w:szCs w:val="22"/>
        </w:rPr>
        <w:t>]</w:t>
      </w:r>
      <w:r>
        <w:rPr>
          <w:sz w:val="22"/>
          <w:szCs w:val="22"/>
        </w:rPr>
        <w:t xml:space="preserve"> [OR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The Kurds</w:t>
      </w:r>
    </w:p>
    <w:p>
      <w:pPr>
        <w:pStyle w:val="Normal"/>
        <w:ind w:left="144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bCs/>
          <w:sz w:val="22"/>
          <w:szCs w:val="22"/>
        </w:rPr>
        <w:t xml:space="preserve">(VOL, DO NOT READ) </w:t>
      </w:r>
      <w:r>
        <w:rPr>
          <w:sz w:val="22"/>
          <w:szCs w:val="22"/>
        </w:rPr>
        <w:t>Don't know/Refus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Q.4</w:t>
        <w:tab/>
        <w:t xml:space="preserve">Since the start of military action in Iraq, about how many U.S. military personnel have been killed? To the best of your knowledge, have there been … </w:t>
      </w:r>
      <w:r>
        <w:rPr>
          <w:b/>
          <w:sz w:val="22"/>
          <w:szCs w:val="22"/>
        </w:rPr>
        <w:t xml:space="preserve">[READ IN ORDER] </w:t>
      </w:r>
      <w:r>
        <w:rPr>
          <w:sz w:val="22"/>
          <w:szCs w:val="22"/>
        </w:rPr>
        <w:t>troop deaths? {8-07 mod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</w:t>
        <w:tab/>
        <w:t>Around 2,00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Around 3,000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Around 4,000</w:t>
      </w:r>
      <w:r>
        <w:rPr>
          <w:sz w:val="22"/>
          <w:szCs w:val="22"/>
        </w:rPr>
        <w:t xml:space="preserve"> [OR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</w:t>
        <w:tab/>
        <w:t>Around 5,00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Q.5</w:t>
        <w:tab/>
        <w:t xml:space="preserve">Do you happen to know what state U.S. Senator John McCain represents in Congress? Is it…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izon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lorado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Mexico [OR]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ew Hampshir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Q.6</w:t>
        <w:tab/>
        <w:t xml:space="preserve">Do you happen to know the name of the current majority leader of the U.S. Senate?  Is it…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Harry Reid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Patrick Leahy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3</w:t>
        <w:tab/>
        <w:t>Trent Lott [OR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Joe Biden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Q.7</w:t>
        <w:tab/>
        <w:t xml:space="preserve">Do you happen to know which political party has a majority in the U.S. House of Representatives? </w:t>
      </w:r>
      <w:r>
        <w:rPr>
          <w:b/>
          <w:sz w:val="22"/>
          <w:szCs w:val="22"/>
        </w:rPr>
        <w:t xml:space="preserve">[READ AND ROTATE] </w:t>
      </w:r>
      <w:r>
        <w:rPr>
          <w:sz w:val="22"/>
          <w:szCs w:val="22"/>
        </w:rPr>
        <w:t>{8-07}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Democrats</w:t>
      </w:r>
      <w:r>
        <w:rPr>
          <w:sz w:val="22"/>
          <w:szCs w:val="22"/>
        </w:rPr>
        <w:t xml:space="preserve"> [OR]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Republicans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sz w:val="22"/>
        </w:rPr>
      </w:pPr>
      <w:r>
        <w:rPr>
          <w:sz w:val="22"/>
        </w:rPr>
        <w:t xml:space="preserve">ROTATE ASKING ORDER OF P8-P1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Q.8 </w:t>
        <w:tab/>
        <w:t xml:space="preserve">What is the name of the talk show host who has campaigned for Democratic presidential candidate Barack Obama? Is it…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</w:t>
        <w:tab/>
        <w:t>Oprah Winfrey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Rush Limbaugh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Jay Leno[OR]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Dr. Phil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Q.9</w:t>
        <w:tab/>
        <w:t xml:space="preserve">Is Hugo Chavez the President of… </w:t>
      </w:r>
      <w:r>
        <w:rPr>
          <w:b/>
          <w:sz w:val="22"/>
          <w:szCs w:val="22"/>
        </w:rPr>
        <w:t>[READ AND RANDOMIZE</w:t>
      </w:r>
      <w:r>
        <w:rPr>
          <w:b/>
          <w:bCs/>
          <w:sz w:val="22"/>
          <w:szCs w:val="22"/>
        </w:rPr>
        <w:t xml:space="preserve">] </w:t>
      </w:r>
      <w:r>
        <w:rPr>
          <w:bCs/>
          <w:sz w:val="22"/>
          <w:szCs w:val="22"/>
        </w:rPr>
        <w:t>{new}</w:t>
      </w:r>
    </w:p>
    <w:p>
      <w:pPr>
        <w:pStyle w:val="Normal"/>
        <w:ind w:left="144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b/>
          <w:sz w:val="22"/>
          <w:szCs w:val="22"/>
        </w:rPr>
        <w:t>1</w:t>
        <w:tab/>
        <w:t>Venezuela</w:t>
        <w:tab/>
        <w:tab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2</w:t>
        <w:tab/>
        <w:t>Colombia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</w:t>
        <w:tab/>
        <w:t>Mexico [OR]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</w:t>
        <w:tab/>
        <w:t>Cuba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2"/>
          <w:szCs w:val="22"/>
        </w:rPr>
        <w:t>99</w:t>
        <w:tab/>
      </w:r>
      <w:r>
        <w:rPr>
          <w:b/>
          <w:bCs/>
          <w:sz w:val="22"/>
          <w:szCs w:val="22"/>
        </w:rPr>
        <w:t xml:space="preserve">(VOL. DO NOT READ) </w:t>
      </w:r>
      <w:r>
        <w:rPr>
          <w:sz w:val="22"/>
          <w:szCs w:val="22"/>
        </w:rPr>
        <w:t>Don't know/Refused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Q.10</w:t>
        <w:tab/>
        <w:t xml:space="preserve">Do you happen to know if the Dow Jones Industrial Average is currently closer to </w:t>
      </w:r>
      <w:r>
        <w:rPr>
          <w:b/>
          <w:sz w:val="22"/>
          <w:szCs w:val="22"/>
        </w:rPr>
        <w:t>[READ IN ORDER]</w:t>
      </w:r>
      <w:r>
        <w:rPr>
          <w:sz w:val="22"/>
          <w:szCs w:val="22"/>
        </w:rPr>
        <w:t>? {8-07 mod.}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1</w:t>
        <w:tab/>
        <w:t>4,000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2</w:t>
        <w:tab/>
        <w:t>5,000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3</w:t>
        <w:tab/>
        <w:t>10,000 [OR]</w:t>
      </w:r>
    </w:p>
    <w:p>
      <w:pPr>
        <w:pStyle w:val="Normal"/>
        <w:ind w:left="144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  <w:tab/>
        <w:t>12,000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sz w:val="22"/>
          <w:szCs w:val="22"/>
        </w:rPr>
        <w:t>Q.11</w:t>
        <w:tab/>
        <w:t xml:space="preserve">Can you name the chairperson of the Democratic National Committee? Is it…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Howard Dean</w:t>
      </w:r>
    </w:p>
    <w:p>
      <w:pPr>
        <w:pStyle w:val="Normal"/>
        <w:ind w:firstLine="720"/>
        <w:rPr/>
      </w:pPr>
      <w:r>
        <w:rPr>
          <w:sz w:val="22"/>
          <w:szCs w:val="22"/>
        </w:rPr>
        <w:t>2</w:t>
        <w:tab/>
        <w:t xml:space="preserve">Rahm Emanuel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</w:t>
        <w:tab/>
        <w:t>Donna Brazile [OR]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4</w:t>
        <w:tab/>
        <w:t xml:space="preserve"> Joe Wilso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.12</w:t>
        <w:tab/>
        <w:t xml:space="preserve">Do you happen to know who is chairman of the U.S. Federal Reserve Board?  Is it… 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  <w:tab/>
        <w:t>Ben Bernanke [PRONOUNCED: bur-NAN-kee]</w:t>
      </w:r>
    </w:p>
    <w:p>
      <w:pPr>
        <w:pStyle w:val="Normal"/>
        <w:ind w:firstLine="720"/>
        <w:rPr/>
      </w:pPr>
      <w:r>
        <w:rPr>
          <w:sz w:val="22"/>
          <w:szCs w:val="22"/>
        </w:rPr>
        <w:t>2</w:t>
        <w:tab/>
        <w:t xml:space="preserve">Alan Greenspan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</w:t>
        <w:tab/>
        <w:t xml:space="preserve">Paul Volker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4</w:t>
        <w:tab/>
        <w:t xml:space="preserve">Henry Paulson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Q.13</w:t>
        <w:tab/>
        <w:t xml:space="preserve">Which of the following recently declared its independence from Serbia? </w:t>
      </w:r>
      <w:r>
        <w:rPr>
          <w:b/>
          <w:sz w:val="22"/>
          <w:szCs w:val="22"/>
        </w:rPr>
        <w:t xml:space="preserve">[READ AND RANDOMIZE] </w:t>
      </w:r>
      <w:r>
        <w:rPr>
          <w:sz w:val="22"/>
          <w:szCs w:val="22"/>
        </w:rPr>
        <w:t>{new}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</w:t>
        <w:tab/>
        <w:t>Kosovo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2</w:t>
        <w:tab/>
        <w:t>Bosnia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3</w:t>
        <w:tab/>
        <w:t>Andorra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ab/>
        <w:t>4</w:t>
        <w:tab/>
        <w:t>Chechnya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99</w:t>
        <w:tab/>
      </w:r>
      <w:r>
        <w:rPr>
          <w:b/>
          <w:sz w:val="22"/>
          <w:szCs w:val="22"/>
        </w:rPr>
        <w:t>(VOL. DO NOT READ)</w:t>
      </w:r>
      <w:r>
        <w:rPr>
          <w:sz w:val="22"/>
          <w:szCs w:val="22"/>
        </w:rPr>
        <w:t xml:space="preserve"> 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Please tell me . . .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SP1</w:t>
        <w:tab/>
        <w:t>In politics, as of today, do you consider yourself a Republican, a Democrat, or an Independent?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UBLICA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MOCRA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EPENDEN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THER PAR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ON’T KNOW/REF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F RESPONDENT SAYS ‘INDEPENDENT’, ‘OTHER PARTY’ OR ‘DON’T KNOW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P1=03-99), AS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2</w:t>
        <w:tab/>
        <w:t>As of today, do you lean more to the Democratic Party or the Republican Par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02</w:t>
        <w:tab/>
        <w:t>DEMOCR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01</w:t>
        <w:tab/>
        <w:t>REPUBLIC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98 </w:t>
        <w:tab/>
        <w:t>NEITHER/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99</w:t>
        <w:tab/>
        <w:t>DON’T KNOW/REFUSE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SK ALL: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/>
      </w:pPr>
      <w:r>
        <w:rPr>
          <w:sz w:val="22"/>
          <w:szCs w:val="22"/>
        </w:rPr>
        <w:t xml:space="preserve">Q.14 </w:t>
        <w:tab/>
        <w:t>These days, many people are so busy they can't find time to register to vote, or move around so often they don't get a chance to re-register.  Are you NOW registered to vote in your precinct or election district or haven't you been able to register so far? [</w:t>
      </w:r>
      <w:r>
        <w:rPr>
          <w:b/>
          <w:sz w:val="22"/>
          <w:szCs w:val="22"/>
        </w:rPr>
        <w:t>IF YES, ASK</w:t>
      </w:r>
      <w:r>
        <w:rPr>
          <w:sz w:val="22"/>
          <w:szCs w:val="22"/>
        </w:rPr>
        <w:t>: Are you absolutely certain that you are registered to vote, or is there a chance that your registration has lapsed because you moved or for some other reason?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1</w:t>
        <w:tab/>
        <w:t>Yes, registered and absolutely certain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</w:t>
        <w:tab/>
        <w:t>Yes, registered but chance registration may have laps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3</w:t>
        <w:tab/>
        <w:t>No, not registered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99</w:t>
        <w:tab/>
        <w:t>Don't know/Refused (</w:t>
      </w:r>
      <w:r>
        <w:rPr>
          <w:b/>
          <w:sz w:val="22"/>
          <w:szCs w:val="22"/>
        </w:rPr>
        <w:t>VOL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CLUDE THE FOLLOWING IN THE SPSS DATA FI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INCLUDE: POLITICAL PARTY DATA AND DATE OF INTERVIE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 ADDITION TO STANDARD AGE BREAKS, INCLUDE ADDITIONAL VARIABLE </w:t>
      </w:r>
      <w:r>
        <w:rPr>
          <w:b/>
          <w:sz w:val="22"/>
        </w:rPr>
        <w:t>(AGE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AGES</w:t>
      </w:r>
      <w:r>
        <w:rPr>
          <w:sz w:val="22"/>
        </w:rPr>
        <w:t xml:space="preserve"> INTO THE FOLLOWING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18-29 [S8 (01-03)], 30-49 [S8 (04-07)], 50-64 [S8 (08-10)] AND 65+ [S8 (11-13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CLUDE ADDITIONAL VARIABLE </w:t>
      </w:r>
      <w:r>
        <w:rPr>
          <w:b/>
          <w:sz w:val="22"/>
        </w:rPr>
        <w:t>(EDUCATION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EDUCATION</w:t>
      </w:r>
      <w:r>
        <w:rPr>
          <w:sz w:val="22"/>
        </w:rPr>
        <w:t xml:space="preserve"> INTO THE FOLLOWING: COLLEGE GRADUATE [S7 (06-07)], SOME COLLEGE [S7 (04-05)] AND HIGH SCHOOL GRAD OR LESS [S7 (01-03)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 xml:space="preserve">INCLUDE ADDITIONAL VARIABLE </w:t>
      </w:r>
      <w:r>
        <w:rPr>
          <w:b/>
          <w:sz w:val="22"/>
        </w:rPr>
        <w:t>(INCOME_2)</w:t>
      </w:r>
      <w:r>
        <w:rPr>
          <w:sz w:val="22"/>
        </w:rPr>
        <w:t xml:space="preserve"> THAT GROUPS </w:t>
      </w:r>
      <w:r>
        <w:rPr>
          <w:sz w:val="22"/>
          <w:u w:val="single"/>
        </w:rPr>
        <w:t>INCOME</w:t>
      </w:r>
      <w:r>
        <w:rPr>
          <w:sz w:val="22"/>
        </w:rPr>
        <w:t xml:space="preserve"> INTO THE FOLLOWING: LESS THAN $30,000 [S10A (01-03)], $30,000-$49,999 [S10A (04-05), S10B (01)], $50,000-$74,999 [S10B (02-03)] AND $75,000+ [S10B (04-05)]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Times New Roman"/>
      <w:sz w:val="20"/>
    </w:rPr>
  </w:style>
  <w:style w:type="character" w:styleId="WW8Num9z0">
    <w:name w:val="WW8Num9z0"/>
    <w:qFormat/>
    <w:rPr>
      <w:rFonts w:ascii="Courier New" w:hAnsi="Courier New" w:cs="Times New Roman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Times New Roman"/>
      <w:sz w:val="20"/>
    </w:rPr>
  </w:style>
  <w:style w:type="character" w:styleId="WW8Num14z0">
    <w:name w:val="WW8Num14z0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Times New Roman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Times New Roman"/>
      <w:sz w:val="20"/>
    </w:rPr>
  </w:style>
  <w:style w:type="character" w:styleId="WW8Num20z0">
    <w:name w:val="WW8Num20z0"/>
    <w:qFormat/>
    <w:rPr>
      <w:rFonts w:ascii="Courier New" w:hAnsi="Courier New" w:cs="Times New Roman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Times New Roman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keeter">
    <w:name w:val="skeeter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Jrbsignature">
    <w:name w:val="jrb_signatu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/>
    <w:rPr>
      <w:rFonts w:ascii="Tahoma" w:hAnsi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55:00Z</dcterms:created>
  <dc:creator>Shawn Neidorf</dc:creator>
  <dc:description/>
  <cp:keywords/>
  <dc:language>en-US</dc:language>
  <cp:lastModifiedBy>rsuls</cp:lastModifiedBy>
  <cp:lastPrinted>2008-02-27T16:17:00Z</cp:lastPrinted>
  <dcterms:modified xsi:type="dcterms:W3CDTF">2008-03-10T13:45:00Z</dcterms:modified>
  <cp:revision>7</cp:revision>
  <dc:subject/>
  <dc:title>PEW RESEARCH CENTER FOR THE PEOPLE &amp; THE PRESS</dc:title>
</cp:coreProperties>
</file>